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pPr>
            <w:r>
              <w:rPr/>
              <w:drawing>
                <wp:inline distT="0" distB="0" distL="0" distR="0">
                  <wp:extent cx="1768475" cy="99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1768475" cy="991235"/>
                          </a:xfrm>
                          <a:prstGeom prst="rect">
                            <a:avLst/>
                          </a:prstGeom>
                        </pic:spPr>
                      </pic:pic>
                    </a:graphicData>
                  </a:graphic>
                </wp:inline>
              </w:drawing>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Consultation n° </w:t>
      </w:r>
      <w:r>
        <w:rPr/>
        <w:t>2023TR23031XXX1 à 2023TR23031XX14</w:t>
      </w:r>
      <w:r>
        <w:rPr>
          <w:rFonts w:cs="Arial" w:ascii="Arial" w:hAnsi="Arial"/>
        </w:rPr>
        <w:t xml:space="preserve"> – Entretien, aménagement et rénovation des bâtiments et des équipements techniqu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rPr>
      </w:pPr>
      <w:r>
        <w:rPr>
          <w:rFonts w:cs="Arial" w:ascii="Arial" w:hAnsi="Arial"/>
          <w:b/>
        </w:rPr>
        <w:t>Lot n°11 : Menuiserie intérieure et extérieure PVC et alu</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61475059"/>
      <w:bookmarkStart w:id="1" w:name="__Fieldmark__0_196147505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961475059"/>
      <w:bookmarkStart w:id="3" w:name="__Fieldmark__1_1961475059"/>
      <w:bookmarkEnd w:id="3"/>
      <w:r>
        <w:rPr/>
      </w:r>
      <w:r>
        <w:rPr/>
        <w:fldChar w:fldCharType="end"/>
      </w:r>
      <w:r>
        <w:rPr>
          <w:rFonts w:cs="Arial" w:ascii="Arial" w:hAnsi="Arial"/>
        </w:rPr>
        <w:tab/>
        <w:t xml:space="preserve">au </w:t>
      </w:r>
      <w:r>
        <w:rPr>
          <w:rFonts w:cs="Arial" w:ascii="Arial" w:hAnsi="Arial"/>
          <w:b/>
        </w:rPr>
        <w:t>lot n° 11</w:t>
      </w:r>
      <w:r>
        <w:rPr>
          <w:rFonts w:cs="Arial" w:ascii="Arial" w:hAnsi="Arial"/>
        </w:rPr>
        <w:t xml:space="preserve"> ……………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61475059"/>
      <w:bookmarkStart w:id="5" w:name="__Fieldmark__2_196147505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61475059"/>
      <w:bookmarkStart w:id="7" w:name="__Fieldmark__3_196147505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61475059"/>
      <w:bookmarkStart w:id="9" w:name="__Fieldmark__4_196147505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961475059"/>
      <w:bookmarkStart w:id="11" w:name="__Fieldmark__5_1961475059"/>
      <w:bookmarkEnd w:id="11"/>
      <w:r>
        <w:rPr/>
      </w:r>
      <w:r>
        <w:rPr/>
        <w:fldChar w:fldCharType="end"/>
      </w:r>
      <w:r>
        <w:rPr>
          <w:rFonts w:cs="Arial" w:ascii="Arial" w:hAnsi="Arial"/>
        </w:rPr>
        <w:t xml:space="preserve"> CC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961475059"/>
      <w:bookmarkStart w:id="13" w:name="__Fieldmark__6_1961475059"/>
      <w:bookmarkEnd w:id="13"/>
      <w:r>
        <w:rPr/>
      </w:r>
      <w:r>
        <w:rPr/>
        <w:fldChar w:fldCharType="end"/>
      </w:r>
      <w:r>
        <w:rPr>
          <w:rFonts w:cs="Arial" w:ascii="Arial" w:hAnsi="Arial"/>
        </w:rPr>
        <w:t xml:space="preserve"> CCAG Travaux……………………………………………………………</w:t>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961475059"/>
      <w:bookmarkStart w:id="15" w:name="__Fieldmark__7_1961475059"/>
      <w:bookmarkEnd w:id="15"/>
      <w:r>
        <w:rPr/>
      </w:r>
      <w:r>
        <w:rPr/>
        <w:fldChar w:fldCharType="end"/>
      </w:r>
      <w:r>
        <w:rPr/>
        <w:t xml:space="preserve"> </w:t>
      </w:r>
      <w:r>
        <w:rPr>
          <w:rFonts w:cs="Arial" w:ascii="Arial" w:hAnsi="Arial"/>
        </w:rPr>
        <w:t>Autres : Charte chantier ver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961475059"/>
      <w:bookmarkStart w:id="17" w:name="__Fieldmark__8_1961475059"/>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61475059"/>
      <w:bookmarkStart w:id="19" w:name="__Fieldmark__9_1961475059"/>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61475059"/>
      <w:bookmarkStart w:id="21" w:name="__Fieldmark__10_1961475059"/>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61475059"/>
      <w:bookmarkStart w:id="23" w:name="__Fieldmark__11_1961475059"/>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61475059"/>
      <w:bookmarkStart w:id="25" w:name="__Fieldmark__12_1961475059"/>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61475059"/>
      <w:bookmarkStart w:id="27" w:name="__Fieldmark__13_1961475059"/>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61475059"/>
      <w:bookmarkStart w:id="29" w:name="__Fieldmark__14_1961475059"/>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61475059"/>
      <w:bookmarkStart w:id="31" w:name="__Fieldmark__15_1961475059"/>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961475059"/>
      <w:bookmarkStart w:id="33" w:name="__Fieldmark__16_1961475059"/>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961475059"/>
      <w:bookmarkStart w:id="35" w:name="__Fieldmark__17_1961475059"/>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961475059"/>
      <w:bookmarkStart w:id="37" w:name="__Fieldmark__18_1961475059"/>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961475059"/>
      <w:bookmarkStart w:id="39" w:name="__Fieldmark__19_1961475059"/>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961475059"/>
      <w:bookmarkStart w:id="41" w:name="__Fieldmark__20_1961475059"/>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961475059"/>
      <w:bookmarkStart w:id="43" w:name="__Fieldmark__21_1961475059"/>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961475059"/>
      <w:bookmarkStart w:id="45" w:name="__Fieldmark__22_1961475059"/>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961475059"/>
      <w:bookmarkStart w:id="47" w:name="__Fieldmark__23_1961475059"/>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961475059"/>
      <w:bookmarkStart w:id="49" w:name="__Fieldmark__24_1961475059"/>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961475059"/>
      <w:bookmarkStart w:id="51" w:name="__Fieldmark__25_1961475059"/>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961475059"/>
      <w:bookmarkStart w:id="53" w:name="__Fieldmark__26_1961475059"/>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961475059"/>
      <w:bookmarkStart w:id="55" w:name="__Fieldmark__27_1961475059"/>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961475059"/>
      <w:bookmarkStart w:id="57" w:name="__Fieldmark__28_1961475059"/>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961475059"/>
      <w:bookmarkStart w:id="59" w:name="__Fieldmark__29_1961475059"/>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961475059"/>
      <w:bookmarkStart w:id="61" w:name="__Fieldmark__30_1961475059"/>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961475059"/>
      <w:bookmarkStart w:id="63" w:name="__Fieldmark__31_1961475059"/>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961475059"/>
      <w:bookmarkStart w:id="65" w:name="__Fieldmark__32_1961475059"/>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961475059"/>
      <w:bookmarkStart w:id="67" w:name="__Fieldmark__33_1961475059"/>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961475059"/>
      <w:bookmarkStart w:id="69" w:name="__Fieldmark__34_1961475059"/>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1961475059"/>
      <w:bookmarkStart w:id="71" w:name="__Fieldmark__35_1961475059"/>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Université Lumière Lyon 2 – 18, quai Claude Bernard – 69365 Lyon cedex 07</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 xml:space="preserve">La Présidente de l’université Lumière Lyon 2 – Mme Isabelle von Bueltzingsloewen </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Agent comptable de l’université Lyon 2 – 18, quai Claude Bernard – 69365 Lyon cedex 07</w:t>
      </w:r>
    </w:p>
    <w:p>
      <w:pPr>
        <w:pStyle w:val="Normal"/>
        <w:tabs>
          <w:tab w:val="clear" w:pos="567"/>
          <w:tab w:val="left" w:pos="851" w:leader="none"/>
        </w:tabs>
        <w:jc w:val="both"/>
        <w:rPr>
          <w:rFonts w:ascii="Arial" w:hAnsi="Arial" w:cs="Arial"/>
          <w:b/>
          <w:b/>
        </w:rPr>
      </w:pPr>
      <w:r>
        <w:rPr>
          <w:rFonts w:cs="Arial" w:ascii="Arial" w:hAnsi="Arial"/>
          <w:b/>
        </w:rPr>
        <w:t>Tél : 04 78 69 70 28</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b/>
        </w:rPr>
        <w:t>Agent comptable de l’université Lyon 2 - 18, quai Claude Bernard – 69365 Lyon cedex 07</w:t>
      </w:r>
    </w:p>
    <w:p>
      <w:pPr>
        <w:pStyle w:val="Fcase2metab"/>
        <w:rPr>
          <w:rFonts w:ascii="Arial" w:hAnsi="Arial" w:cs="Arial"/>
          <w:b/>
          <w:b/>
        </w:rPr>
      </w:pPr>
      <w:r>
        <w:rPr>
          <w:rFonts w:cs="Arial" w:ascii="Arial" w:hAnsi="Arial"/>
          <w:b/>
        </w:rPr>
        <w:t>Tél : 04 78 69 70 28</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780"/>
      <w:gridCol w:w="8222"/>
      <w:gridCol w:w="328"/>
      <w:gridCol w:w="567"/>
      <w:gridCol w:w="165"/>
      <w:gridCol w:w="544"/>
    </w:tblGrid>
    <w:tr>
      <w:trPr>
        <w:tblHeader w:val="true"/>
      </w:trPr>
      <w:tc>
        <w:tcPr>
          <w:tcW w:w="780" w:type="dxa"/>
          <w:tcBorders/>
          <w:shd w:fill="66CCFF" w:val="clear"/>
        </w:tcPr>
        <w:p>
          <w:pPr>
            <w:pStyle w:val="Normal"/>
            <w:ind w:right="-638" w:hanging="0"/>
            <w:rPr>
              <w:rFonts w:ascii="Arial" w:hAnsi="Arial" w:cs="Arial"/>
              <w:b/>
              <w:b/>
              <w:i/>
              <w:i/>
            </w:rPr>
          </w:pPr>
          <w:r>
            <w:rPr>
              <w:rFonts w:cs="Arial" w:ascii="Arial" w:hAnsi="Arial"/>
              <w:b/>
            </w:rPr>
            <w:t>AE</w:t>
          </w:r>
        </w:p>
      </w:tc>
      <w:tc>
        <w:tcPr>
          <w:tcW w:w="8222" w:type="dxa"/>
          <w:tcBorders/>
          <w:shd w:fill="66CCFF" w:val="clear"/>
        </w:tcPr>
        <w:p>
          <w:pPr>
            <w:pStyle w:val="Normal"/>
            <w:tabs>
              <w:tab w:val="clear" w:pos="567"/>
              <w:tab w:val="left" w:pos="426" w:leader="none"/>
              <w:tab w:val="left" w:pos="851" w:leader="none"/>
            </w:tabs>
            <w:jc w:val="center"/>
            <w:rPr/>
          </w:pPr>
          <w:r>
            <w:rPr>
              <w:rFonts w:cs="Arial" w:ascii="Arial" w:hAnsi="Arial"/>
            </w:rPr>
            <w:t>Consultation n</w:t>
          </w:r>
          <w:r>
            <w:rPr>
              <w:rFonts w:cs="Arial" w:ascii="Arial" w:hAnsi="Arial"/>
              <w:b/>
            </w:rPr>
            <w:t xml:space="preserve">° </w:t>
          </w:r>
          <w:r>
            <w:rPr>
              <w:b/>
            </w:rPr>
            <w:t>2023TR23031XXX1 à 2023TR23031XX14</w:t>
          </w:r>
          <w:r>
            <w:rPr>
              <w:rFonts w:cs="Arial" w:ascii="Arial" w:hAnsi="Arial"/>
            </w:rPr>
            <w:t xml:space="preserve"> – Entretien, aménagement et rénovation des bâtiments et des équipements techniques.</w:t>
          </w:r>
        </w:p>
        <w:p>
          <w:pPr>
            <w:pStyle w:val="Normal"/>
            <w:tabs>
              <w:tab w:val="clear" w:pos="567"/>
              <w:tab w:val="left" w:pos="426" w:leader="none"/>
              <w:tab w:val="left" w:pos="851" w:leader="none"/>
            </w:tabs>
            <w:jc w:val="center"/>
            <w:rPr>
              <w:rFonts w:ascii="Arial" w:hAnsi="Arial" w:cs="Arial"/>
              <w:b/>
              <w:b/>
            </w:rPr>
          </w:pPr>
          <w:r>
            <w:rPr>
              <w:rFonts w:cs="Arial" w:ascii="Arial" w:hAnsi="Arial"/>
              <w:b/>
            </w:rPr>
            <w:t>Lot n°11 : Menuiserie intérieure et extérieure PVC et alu</w:t>
          </w:r>
          <w:r>
            <w:rPr>
              <w:rFonts w:cs="Arial" w:ascii="Arial" w:hAnsi="Arial"/>
              <w:i/>
            </w:rPr>
            <w:t xml:space="preserve"> </w:t>
          </w:r>
        </w:p>
      </w:tc>
      <w:tc>
        <w:tcPr>
          <w:tcW w:w="328" w:type="dxa"/>
          <w:tcBorders/>
          <w:shd w:fill="66CCFF" w:val="clear"/>
        </w:tcPr>
        <w:p>
          <w:pPr>
            <w:pStyle w:val="Normal"/>
            <w:tabs>
              <w:tab w:val="clear" w:pos="567"/>
              <w:tab w:val="center" w:pos="1366" w:leader="none"/>
              <w:tab w:val="right" w:pos="2733" w:leader="none"/>
            </w:tabs>
            <w:snapToGrid w:val="false"/>
            <w:rPr>
              <w:rFonts w:ascii="Arial" w:hAnsi="Arial" w:cs="Arial"/>
              <w:b/>
              <w:b/>
            </w:rPr>
          </w:pPr>
          <w:r>
            <w:rPr>
              <w:rFonts w:cs="Arial" w:ascii="Arial" w:hAnsi="Arial"/>
              <w:b/>
            </w:rPr>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Franceline Dalmaz</cp:lastModifiedBy>
  <cp:lastPrinted>2016-11-04T13:53:00Z</cp:lastPrinted>
  <dcterms:modified xsi:type="dcterms:W3CDTF">2025-08-27T07:53:00Z</dcterms:modified>
  <cp:revision>36</cp:revision>
  <dc:subject/>
  <dc:title>_Modèle recommandé : le service peut l’adapter le cas échéant_DC1_</dc:title>
</cp:coreProperties>
</file>